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INFORMACYJ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.  DOCHODY  I  WYDATKI   BIEŻĄCE   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Na podstawie decyzji znak:FN.I-30112-199/2010 Wojewody Łódzkiego z dnia 19.08.2010r. dokonuje się zwiększenia planu po stronie dochodów i wydatków w dziale 852 – Pomoc społeczna, rozdział 85214 o kwotę </w:t>
      </w:r>
      <w:r>
        <w:rPr>
          <w:b/>
          <w:color w:val="000000"/>
        </w:rPr>
        <w:t xml:space="preserve">218.461 z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Środki stanowią dotację celową na dofinansowanie wypłat zasiłków okres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2520" w:hanging="2520"/>
        <w:jc w:val="left"/>
        <w:rPr>
          <w:color w:val="000000"/>
          <w:spacing w:val="0"/>
        </w:rPr>
      </w:pPr>
      <w:r>
        <w:rPr>
          <w:color w:val="000000"/>
          <w:spacing w:val="0"/>
        </w:rPr>
        <w:t xml:space="preserve">II.  DOCHODY  I  WYDATKI  NA  ZADANIA  Z  ZAKRESU  ADMINISTRACJI  RZĄDOWEJ </w:t>
      </w:r>
    </w:p>
    <w:p>
      <w:pPr>
        <w:pStyle w:val="Normal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Na podstawie pisma  PK-CBS-OL-45-PSR/59/2010 Prezesa Głównego Urzędu Statystycznego z dnia 7.07.2010r. oraz pisma WBS-45-10-PSR/455/1/2010 </w:t>
        <w:br/>
        <w:t xml:space="preserve">z dnia19.08.2010r. dokonuje się zwiększenia planu po stronie dochodów </w:t>
        <w:br/>
        <w:t xml:space="preserve">i wydatków w dziale 750 – Administracja publiczna, rozdział 75056 o kwotę </w:t>
      </w:r>
      <w:r>
        <w:rPr>
          <w:b/>
          <w:color w:val="000000"/>
        </w:rPr>
        <w:t>5.732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Środki stanowią dotację celową na realizację prac związanych z przeprowadzeniem Powszechnego Spisu Rolnego  2010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zostałe zmiany dotyczą przesunięć między rozdziałami i paragrafam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2:00Z</dcterms:created>
  <dc:creator>bskowronska</dc:creator>
  <dc:description/>
  <cp:keywords/>
  <dc:language>en-US</dc:language>
  <cp:lastModifiedBy>elach</cp:lastModifiedBy>
  <cp:lastPrinted>2010-09-02T13:52:00Z</cp:lastPrinted>
  <dcterms:modified xsi:type="dcterms:W3CDTF">2010-09-02T11:52:00Z</dcterms:modified>
  <cp:revision>25</cp:revision>
  <dc:subject/>
  <dc:title>DOCHODY   I  WYDATKI  NA  ZADANIA  Z  ZAKRESU  ADMINISTRACJI  RZĄDOWEJ </dc:title>
</cp:coreProperties>
</file>